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PARKOVIŠTĚ U OBCHODNÍCH CENTE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22 – LIDL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F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RKOVIŠTĚ U OBCHODNÍCH CENTE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22 – LIDL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F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2720</wp:posOffset>
                </wp:positionH>
                <wp:positionV relativeFrom="paragraph">
                  <wp:posOffset>-33464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>.</w:t>
                              <w:tab/>
                              <w:t>7 – 20</w:t>
                              <w:tab/>
                              <w:t>HOD.</w:t>
                              <w:tab/>
                              <w:t>KŘIŽOVAT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20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8. ČERVNA 2006</w:t>
                              <w:tab/>
                              <w:t>7 – 20</w:t>
                              <w:tab/>
                              <w:t>HOD.</w:t>
                              <w:tab/>
                              <w:t>PARKOVIŠTĚ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-26.35pt;mso-position-vertical-relative:text;margin-left:-13.6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>.</w:t>
                        <w:tab/>
                        <w:t>7 – 20</w:t>
                        <w:tab/>
                        <w:t>HOD.</w:t>
                        <w:tab/>
                        <w:t>KŘIŽOVATK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20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8. ČERVNA 2006</w:t>
                        <w:tab/>
                        <w:t>7 – 20</w:t>
                        <w:tab/>
                        <w:t>HOD.</w:t>
                        <w:tab/>
                        <w:t>PARKOVIŠTĚ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F7 – 1</w:t>
        <w:tab/>
        <w:t>Situace</w:t>
      </w:r>
    </w:p>
    <w:p>
      <w:pPr>
        <w:pStyle w:val="Heading7"/>
        <w:rPr/>
      </w:pPr>
      <w:r>
        <w:rPr/>
        <w:tab/>
        <w:t>F7 – 2</w:t>
        <w:tab/>
        <w:t>Denní průběh dopravy, druhy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7 – 3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F7 – 4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  <w:r>
        <w:rPr>
          <w:b/>
          <w:sz w:val="32"/>
        </w:rPr>
        <w:tab/>
        <w:tab/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7 – 5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7 – 6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7 – 7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F7 – 8</w:t>
        <w:tab/>
        <w:t>Jízdy kamionů –  nevyskytují se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7T10:00:00Z</cp:lastPrinted>
  <dcterms:modified xsi:type="dcterms:W3CDTF">2006-12-13T12:46:00Z</dcterms:modified>
  <cp:revision>44</cp:revision>
  <dc:subject/>
  <dc:title/>
</cp:coreProperties>
</file>