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8 - SILNICE 11+57+46 (OLBRICHOVA) x MK (MÍROV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8 - SILNICE 11+57+46 (OLBRICHOVA) x MK (MÍROV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7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7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7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7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7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7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7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13T08:59:00Z</cp:lastPrinted>
  <dcterms:modified xsi:type="dcterms:W3CDTF">2006-12-13T07:59:00Z</dcterms:modified>
  <cp:revision>47</cp:revision>
  <dc:subject/>
  <dc:title/>
</cp:coreProperties>
</file>