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0376" w:leader="none"/>
        </w:tabs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24600</wp:posOffset>
            </wp:positionV>
            <wp:extent cx="26289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284720</wp:posOffset>
                </wp:positionV>
                <wp:extent cx="6673850" cy="2811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0" cy="281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90"/>
                              <w:gridCol w:w="1980"/>
                              <w:gridCol w:w="2247"/>
                              <w:gridCol w:w="1893"/>
                              <w:gridCol w:w="1800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0" w:after="0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MOTT MACDONALD Praha, spol. s r.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Národní 984/15, 110 00 Praha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Telefon: +420 221 412 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Fax:        +420 221 412 8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u w:val="none"/>
                                      </w:rPr>
                                      <w:t>mottmac@mottmac.cz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IČO: 485887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Zapsaný v OR vedeným Městským soude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</w:rPr>
                                    <w:t>v Praze, oddíl C, vložka 14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59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Zodpovědný 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Petr Šanc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Vypracova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Kresli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Ing. N. Dokoupil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kres: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Objednatel:  Statutární město Opava</w:t>
                                  </w:r>
                                </w:p>
                              </w:tc>
                              <w:tc>
                                <w:tcPr>
                                  <w:tcW w:w="3693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MĚSTO OPAVA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MODEL INDIVIDUÁLNÍ AUTOMOBILOVÉ DOPRAVY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prosinec 2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Měřítk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zakázky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225228BA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68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Název výkresu: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KARTOGRAMY MĚSTA OPAVY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souprav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color w:val="FF0000"/>
                                      <w:sz w:val="40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</w:rPr>
                                    <w:t>Číslo výkresu</w:t>
                                  </w:r>
                                </w:p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B12-B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5pt;height:221.4pt;mso-wrap-distance-left:0pt;mso-wrap-distance-right:7.1pt;mso-wrap-distance-top:0pt;mso-wrap-distance-bottom:0pt;margin-top:573.6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51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90"/>
                        <w:gridCol w:w="1980"/>
                        <w:gridCol w:w="2247"/>
                        <w:gridCol w:w="1893"/>
                        <w:gridCol w:w="1800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0" w:after="0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MOTT MACDONALD Praha, spol. s r.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Národní 984/15, 110 00 Praha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Telefon: +420 221 412 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Fax:        +420 221 412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u w:val="none"/>
                                </w:rPr>
                                <w:t>mottmac@mottma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IČO: 485887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Zapsaný v OR vedeným Městským sou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  <w:t>v Praze, oddíl C, vložka 1405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59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Zodpovědný 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Petr Šanc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Vypracova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Kresl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Ing. N. Dokoupil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kres: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Objednatel:  Statutární město Opava</w:t>
                            </w:r>
                          </w:p>
                        </w:tc>
                        <w:tc>
                          <w:tcPr>
                            <w:tcW w:w="3693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MĚSTO OPAVA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MODEL INDIVIDUÁLNÍ AUTOMOBILOVÉ DOPRAVY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prosinec 200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Měřítk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6817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zakázky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225228BA02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6817" w:type="dxa"/>
                            <w:gridSpan w:val="3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Název výkresu: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KARTOGRAMY MĚSTA OPAVY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soupra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color w:val="FF0000"/>
                                <w:sz w:val="40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</w:rPr>
                              <w:t>Číslo výkresu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B12-B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40"/>
        </w:rPr>
      </w:pPr>
      <w:r>
        <w:rPr>
          <w:sz w:val="40"/>
        </w:rPr>
        <w:t>O B S A 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/>
      </w:pPr>
      <w:r>
        <w:rPr/>
        <w:tab/>
      </w:r>
      <w:r>
        <w:rPr>
          <w:b/>
        </w:rPr>
        <w:t>B – 12</w:t>
        <w:tab/>
        <w:t>Jízdy všech vozidel – město Opava a okolí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3</w:t>
        <w:tab/>
        <w:t>Jízdy všech vozidel – centrum města Opavy</w:t>
      </w:r>
    </w:p>
    <w:p>
      <w:pPr>
        <w:pStyle w:val="Heading8"/>
        <w:tabs>
          <w:tab w:val="clear" w:pos="2340"/>
          <w:tab w:val="left" w:pos="540" w:leader="none"/>
          <w:tab w:val="left" w:pos="1980" w:leader="none"/>
          <w:tab w:val="left" w:pos="6840" w:leader="none"/>
        </w:tabs>
        <w:rPr>
          <w:sz w:val="24"/>
        </w:rPr>
      </w:pPr>
      <w:r>
        <w:rPr>
          <w:sz w:val="24"/>
        </w:rPr>
        <w:tab/>
        <w:t>B – 14</w:t>
        <w:tab/>
        <w:t>Jízdy prostředků hromadné dopravy – město Opava a okolí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</w:tabs>
        <w:rPr/>
      </w:pPr>
      <w:r>
        <w:rPr/>
        <w:tab/>
      </w:r>
      <w:r>
        <w:rPr>
          <w:b/>
        </w:rPr>
        <w:t>B – 15</w:t>
        <w:tab/>
        <w:t xml:space="preserve">Jízdy prostředků hromadné dopravy </w:t>
        <w:tab/>
        <w:t>–</w:t>
      </w:r>
      <w:r>
        <w:rPr/>
        <w:t xml:space="preserve"> </w:t>
      </w:r>
      <w:r>
        <w:rPr>
          <w:b/>
        </w:rPr>
        <w:t>centrum města Opavy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</w:tabs>
        <w:rPr/>
      </w:pPr>
      <w:r>
        <w:rPr>
          <w:b/>
        </w:rPr>
        <w:tab/>
        <w:tab/>
      </w:r>
      <w:r>
        <w:rPr>
          <w:b/>
          <w:u w:val="single"/>
        </w:rPr>
        <w:t>Jízdy prostředků hromadné dopravy – křižovatky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</w:t>
        <w:tab/>
        <w:t>K04, sil. 11 + 57 (Krnovská) x MK (Vančurova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/>
      </w:pPr>
      <w:r>
        <w:rPr>
          <w:b/>
        </w:rPr>
        <w:tab/>
        <w:t>B – 16 – 2</w:t>
        <w:tab/>
        <w:t>K42, sil. 11 + 57 (Krnovská) x 4641 (U Náhonu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3</w:t>
        <w:tab/>
        <w:t>K06, sil. 11 + 57 (Krnovská, Olbrichova) x 46 (Olomouc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4</w:t>
        <w:tab/>
        <w:t>K07, sil. 11 + 46 + 57 (Olbrichova) x MK (Lidic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5</w:t>
        <w:tab/>
        <w:t>K08, sil. 11 + 46 + 57 (Olbrichova) x MK (Lidic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6840" w:leader="none"/>
        </w:tabs>
        <w:rPr/>
      </w:pPr>
      <w:r>
        <w:rPr>
          <w:b/>
        </w:rPr>
        <w:tab/>
        <w:t>B – 16 – 6</w:t>
        <w:tab/>
        <w:t>K09, sil. 11 + 46 + 57 (Olbrichova) x 57 (Hradecká) x sil. 11 + 46 (Nádražní okruh)</w:t>
        <w:tab/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7</w:t>
        <w:tab/>
        <w:t>K10, sil. 11 + 46 (Nádražní o.) x 464 (Janská) x sil. 11 (Nádražní o.) x 46 (Praskova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8</w:t>
        <w:tab/>
        <w:t>K11, sil. 11 (Těšínská) x 4641 (Zámecký okruh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/>
      </w:pPr>
      <w:r>
        <w:rPr>
          <w:b/>
        </w:rPr>
        <w:tab/>
        <w:t>B – 16 – 9</w:t>
        <w:tab/>
        <w:t>K16, sil. 46 (Olomoucká) x MK (Vančurova) x MK (Dostojevského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0</w:t>
        <w:tab/>
        <w:t>K17, sil. 46 (Olomoucká) x MK (Mírov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1</w:t>
        <w:tab/>
        <w:t>K18, sil. 46 (Olomoucká) x MK (Lidic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2</w:t>
        <w:tab/>
        <w:t>K20, sil. 461 (Hlavní) x 464 (Bílovec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3</w:t>
        <w:tab/>
        <w:t>K21, sil. 46 (Praskova) x MK (Sněmovní) x MK (Komenského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/>
      </w:pPr>
      <w:r>
        <w:rPr>
          <w:b/>
        </w:rPr>
        <w:tab/>
        <w:t>B – 16 – 14</w:t>
        <w:tab/>
        <w:t>K22, sil. 46 (Praskova) 4641 (Zámecký okruh, Nákladní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5</w:t>
        <w:tab/>
        <w:t>K23, sil. 46 (Ratibořská) x 01130 (Vrchní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6</w:t>
        <w:tab/>
        <w:t>K24, sil. 46 (Ratibořská) x 56 (Hlučíns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7</w:t>
        <w:tab/>
        <w:t>K25, sil. 56 (Hlučínská) x MK (Kaufland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/>
      </w:pPr>
      <w:r>
        <w:rPr>
          <w:b/>
        </w:rPr>
        <w:tab/>
        <w:t>B – 16 – 18</w:t>
        <w:tab/>
        <w:t>K26, sil. 56 (Hlučínská) x MK (Kaufland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19</w:t>
        <w:tab/>
        <w:t>K27, sil. 01130 (Rolnická) x 0129 (Pekařs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20</w:t>
        <w:tab/>
        <w:t>K28, sil. 4641 (Nákladní) x MK (Pekařská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21</w:t>
        <w:tab/>
        <w:t>K33, sil. 46 x 461 ve Slavkově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22</w:t>
        <w:tab/>
        <w:t>K34, sil. 461 (Slavkovská, Kylešovská) x 443 (Hlavní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/>
      </w:pPr>
      <w:r>
        <w:rPr>
          <w:b/>
        </w:rPr>
        <w:tab/>
        <w:t>B – 16 – 23</w:t>
        <w:tab/>
        <w:t>K35, sil. 57 (Hradecká) x 4611 (Rooseveltova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24</w:t>
        <w:tab/>
        <w:t>K38, sil. 11 (Těšínská) x MK (Jiráskova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25</w:t>
        <w:tab/>
        <w:t>K43, sil. 11 + 46 + 57 (Olbrichova) x MK (U Jaktařské brány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>
          <w:b/>
          <w:b/>
        </w:rPr>
      </w:pPr>
      <w:r>
        <w:rPr>
          <w:b/>
        </w:rPr>
        <w:tab/>
        <w:t>B – 16 – 26</w:t>
        <w:tab/>
        <w:t>K46, sil. 11 + 46 (Nádražní okruh) x MK (Tyršova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/>
      </w:pPr>
      <w:r>
        <w:rPr>
          <w:b/>
        </w:rPr>
        <w:tab/>
        <w:t>B – 16 – 27</w:t>
        <w:tab/>
        <w:t>K53, sil. 57 (Hradecká) x MK (Hobzíkova)</w:t>
      </w:r>
    </w:p>
    <w:p>
      <w:pPr>
        <w:pStyle w:val="Normal"/>
        <w:tabs>
          <w:tab w:val="clear" w:pos="709"/>
          <w:tab w:val="left" w:pos="540" w:leader="none"/>
          <w:tab w:val="left" w:pos="1980" w:leader="none"/>
          <w:tab w:val="left" w:pos="3420" w:leader="none"/>
          <w:tab w:val="left" w:pos="6840" w:leader="none"/>
        </w:tabs>
        <w:rPr/>
      </w:pPr>
      <w:r>
        <w:rPr/>
        <w:tab/>
      </w:r>
      <w:r>
        <w:rPr>
          <w:b/>
        </w:rPr>
        <w:t>B – 16 – 28</w:t>
        <w:tab/>
        <w:t>K54, sil. 57 x 44346 v Brance u Opavy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10376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1980" w:leader="none"/>
        <w:tab w:val="left" w:pos="3420" w:leader="none"/>
        <w:tab w:val="left" w:pos="4500" w:leader="none"/>
        <w:tab w:val="left" w:pos="10376" w:leader="none"/>
      </w:tabs>
      <w:ind w:left="198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1980" w:leader="none"/>
        <w:tab w:val="left" w:pos="3060" w:leader="none"/>
        <w:tab w:val="left" w:pos="10376" w:leader="none"/>
      </w:tabs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80" w:leader="none"/>
        <w:tab w:val="left" w:pos="2340" w:leader="none"/>
      </w:tabs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40" w:leader="none"/>
        <w:tab w:val="left" w:pos="2340" w:leader="none"/>
        <w:tab w:val="left" w:pos="6840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Lucida Sans Unicode" w:hAnsi="Lucida Sans Unicode" w:cs="Lucida Sans Unicode"/>
      <w:b/>
      <w:sz w:val="3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ttmac@mottmac.cz" TargetMode="External"/><Relationship Id="rId4" Type="http://schemas.openxmlformats.org/officeDocument/2006/relationships/hyperlink" Target="mailto:mottmac@mottmac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2:00:00Z</dcterms:created>
  <dc:creator>Ondra</dc:creator>
  <dc:description/>
  <dc:language>en-US</dc:language>
  <cp:lastModifiedBy>petrs</cp:lastModifiedBy>
  <cp:lastPrinted>2007-01-26T17:27:00Z</cp:lastPrinted>
  <dcterms:modified xsi:type="dcterms:W3CDTF">2007-01-26T16:27:00Z</dcterms:modified>
  <cp:revision>41</cp:revision>
  <dc:subject/>
  <dc:title/>
</cp:coreProperties>
</file>