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ndřej Šanca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N. Dokoupil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Statutární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MĚSTO OPAVA 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prosinec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STANOVIŠTĚ SMĚROVÉHO PRŮZKUMU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S706 – SIL. 4611 KM 0,8 OTICE SV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40"/>
                                    </w:rPr>
                                    <w:t>C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ndřej Šanca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N. Dokoupil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Statutární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ĚSTO OPAVA 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prosinec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TANOVIŠTĚ SMĚROVÉHO PRŮZKUMU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706 – SIL. 4611 KM 0,8 OTICE SV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40"/>
                              </w:rPr>
                              <w:t>C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/>
        <w:tab/>
      </w:r>
      <w:r>
        <w:rPr>
          <w:b/>
          <w:sz w:val="32"/>
        </w:rPr>
        <w:t>C7 – 1</w:t>
        <w:tab/>
        <w:t>Situace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7 – 2</w:t>
        <w:tab/>
        <w:t>Složení dopravního proud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5065395</wp:posOffset>
                </wp:positionV>
                <wp:extent cx="6949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PONDĚLÍ</w:t>
                              <w:tab/>
                              <w:t>19. ČERVNA 2006</w:t>
                              <w:tab/>
                              <w:t>13 – 17</w:t>
                              <w:tab/>
                              <w:t>HOD.</w:t>
                              <w:tab/>
                              <w:tab/>
                              <w:tab/>
                              <w:t>ČÍSLO STANOVIŠT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>DEN KONÁNÍ PRŮZKUMU:</w:t>
                              <w:tab/>
                              <w:t>PÁTEK</w:t>
                              <w:tab/>
                              <w:t>23. ČERVNA 2006</w:t>
                              <w:tab/>
                              <w:t>7 – 11</w:t>
                              <w:tab/>
                              <w:t>HOD.</w:t>
                              <w:tab/>
                              <w:t>CELOSTÁTNÍHO SČÍTÁNÍ:</w:t>
                              <w:tab/>
                              <w:t>7-57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2700" w:leader="none"/>
                                <w:tab w:val="right" w:pos="5040" w:leader="none"/>
                                <w:tab w:val="right" w:pos="6300" w:leader="none"/>
                                <w:tab w:val="right" w:pos="6840" w:leader="none"/>
                                <w:tab w:val="left" w:pos="7560" w:leader="none"/>
                                <w:tab w:val="right" w:pos="10440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" w:leader="none"/>
                                <w:tab w:val="left" w:pos="54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28.8pt;mso-wrap-distance-left:9.05pt;mso-wrap-distance-right:9.05pt;mso-wrap-distance-top:0pt;mso-wrap-distance-bottom:0pt;margin-top:398.85pt;mso-position-vertical-relative:text;margin-left:-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PONDĚLÍ</w:t>
                        <w:tab/>
                        <w:t>19. ČERVNA 2006</w:t>
                        <w:tab/>
                        <w:t>13 – 17</w:t>
                        <w:tab/>
                        <w:t>HOD.</w:t>
                        <w:tab/>
                        <w:tab/>
                        <w:tab/>
                        <w:t>ČÍSLO STANOVIŠTĚ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>DEN KONÁNÍ PRŮZKUMU:</w:t>
                        <w:tab/>
                        <w:t>PÁTEK</w:t>
                        <w:tab/>
                        <w:t>23. ČERVNA 2006</w:t>
                        <w:tab/>
                        <w:t>7 – 11</w:t>
                        <w:tab/>
                        <w:t>HOD.</w:t>
                        <w:tab/>
                        <w:t>CELOSTÁTNÍHO SČÍTÁNÍ:</w:t>
                        <w:tab/>
                        <w:t>7-57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2700" w:leader="none"/>
                          <w:tab w:val="right" w:pos="5040" w:leader="none"/>
                          <w:tab w:val="right" w:pos="6300" w:leader="none"/>
                          <w:tab w:val="right" w:pos="6840" w:leader="none"/>
                          <w:tab w:val="left" w:pos="7560" w:leader="none"/>
                          <w:tab w:val="right" w:pos="10440" w:leader="none"/>
                        </w:tabs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" w:leader="none"/>
                          <w:tab w:val="left" w:pos="54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>
          <w:b/>
          <w:sz w:val="32"/>
        </w:rPr>
        <w:tab/>
        <w:t>C7 – 3</w:t>
        <w:tab/>
        <w:t>Dělba dopravní práce v přepravě osob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7 – 4</w:t>
        <w:tab/>
        <w:t>Rozbor dálkovosti jízd – tabulka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7 – 5</w:t>
        <w:tab/>
        <w:t>Rozbor dálkovosti jízd – graf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7 – 6A</w:t>
        <w:tab/>
        <w:t>Složení dopravního proudu v 15´ intervalech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tabulka 7 – 11 hod.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>C7 – 6B</w:t>
        <w:tab/>
        <w:t>Složení dopravního proudu v 15´ intervalech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tabulka 13 – 17 hod.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</w:tabs>
        <w:rPr/>
      </w:pPr>
      <w:r>
        <w:rPr>
          <w:b/>
          <w:sz w:val="32"/>
        </w:rPr>
        <w:tab/>
        <w:t>C7 – 7</w:t>
        <w:tab/>
        <w:t>Složení dopravního proudu v 15´ intervalech – graf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7 – 8</w:t>
        <w:tab/>
        <w:t xml:space="preserve">Kartogram rozvedení dopravy </w:t>
        <w:tab/>
        <w:t>Jízdy všech vozidel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7 – 9</w:t>
        <w:tab/>
        <w:t>Četnost použití kódů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/>
      </w:pPr>
      <w:r>
        <w:rPr>
          <w:b/>
          <w:sz w:val="32"/>
        </w:rPr>
        <w:tab/>
        <w:tab/>
      </w:r>
      <w:r>
        <w:rPr>
          <w:b/>
          <w:sz w:val="32"/>
          <w:u w:val="single"/>
        </w:rPr>
        <w:t>MATICE PŘEPRAVNÍCH VZTAHŮ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>jsou dokumentovány pouze na CD v soupravě č. 1</w:t>
        <w:tab/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7 – 10</w:t>
        <w:tab/>
        <w:t>Jízdy všech vozidel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7 – 11</w:t>
        <w:tab/>
        <w:t>Jízdy osobních automobilů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7 – 12</w:t>
        <w:tab/>
        <w:t>Jízdy těžkých vozidel</w:t>
      </w:r>
    </w:p>
    <w:p>
      <w:pPr>
        <w:pStyle w:val="Normal"/>
        <w:tabs>
          <w:tab w:val="clear" w:pos="709"/>
          <w:tab w:val="left" w:pos="1080" w:leader="none"/>
          <w:tab w:val="left" w:pos="2340" w:leader="none"/>
          <w:tab w:val="left" w:pos="6840" w:leader="none"/>
        </w:tabs>
        <w:rPr>
          <w:b/>
          <w:b/>
          <w:sz w:val="32"/>
        </w:rPr>
      </w:pPr>
      <w:r>
        <w:rPr>
          <w:b/>
          <w:sz w:val="32"/>
        </w:rPr>
        <w:tab/>
        <w:t>C7 – 13</w:t>
        <w:tab/>
        <w:t>Jízdy kamionů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6-11-02T11:19:00Z</cp:lastPrinted>
  <dcterms:modified xsi:type="dcterms:W3CDTF">2006-11-27T15:17:00Z</dcterms:modified>
  <cp:revision>34</cp:revision>
  <dc:subject/>
  <dc:title/>
</cp:coreProperties>
</file>