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ČÍTÁNÍ INTENZITY DOPR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05 – MK GLOBUS, BUDOUCÍ TRASA „S1“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E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ČÍTÁNÍ INTENZITY DOPR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05 – MK GLOBUS, BUDOUCÍ TRASA „S1“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E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E5 – 1</w:t>
        <w:tab/>
        <w:t>Situace</w:t>
      </w:r>
    </w:p>
    <w:p>
      <w:pPr>
        <w:pStyle w:val="Heading7"/>
        <w:rPr/>
      </w:pPr>
      <w:r>
        <w:rPr/>
        <w:tab/>
        <w:t>E5 – 2</w:t>
        <w:tab/>
        <w:t>Intenzita dopravy ve vybraných intervalech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E5 – 3A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7 – 11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5 – 3B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1 – 1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5 – 3C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5 – 19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5 – 3D</w:t>
        <w:tab/>
        <w:t>Intenzita dopravy v 15´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9 – 21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5 – 4</w:t>
      </w:r>
      <w:r>
        <w:rPr/>
        <w:tab/>
      </w:r>
      <w:r>
        <w:rPr>
          <w:b/>
          <w:sz w:val="32"/>
        </w:rPr>
        <w:t>Intenzita dopravy v 15´ intervalech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5 – 5A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7 – 11:4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5 – 5B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1 – 15:4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E5 – 5C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5 – 19:45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E5 – 5D</w:t>
        <w:tab/>
        <w:t>Intenzita dopravy v hod. intervalech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doba 19 – 21:00 hod.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</w:r>
      <w:r>
        <w:rPr>
          <w:b/>
          <w:sz w:val="32"/>
        </w:rPr>
        <w:t>E5 – 6</w:t>
      </w:r>
      <w:r>
        <w:rPr/>
        <w:tab/>
      </w:r>
      <w:r>
        <w:rPr>
          <w:b/>
          <w:sz w:val="32"/>
        </w:rPr>
        <w:t>Intenzita dopravy v hod. intervalech – gra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85979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STANOVIŠTĚ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STŘEDA</w:t>
                              <w:tab/>
                              <w:t>21. ČERVNA 2006</w:t>
                              <w:tab/>
                              <w:tab/>
                              <w:tab/>
                              <w:t>CELOSTÁTNÍHO SČÍTÁNÍ:</w:t>
                              <w:tab/>
                              <w:t>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7.7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 xml:space="preserve">STANOVIŠTĚ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STŘEDA</w:t>
                        <w:tab/>
                        <w:t>21. ČERVNA 2006</w:t>
                        <w:tab/>
                        <w:tab/>
                        <w:tab/>
                        <w:t>CELOSTÁTNÍHO SČÍTÁNÍ:</w:t>
                        <w:tab/>
                        <w:t>NE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520" w:leader="none"/>
        <w:tab w:val="left" w:pos="5400" w:leader="none"/>
      </w:tabs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5T08:17:00Z</cp:lastPrinted>
  <dcterms:modified xsi:type="dcterms:W3CDTF">2006-12-05T07:29:00Z</dcterms:modified>
  <cp:revision>72</cp:revision>
  <dc:subject/>
  <dc:title/>
</cp:coreProperties>
</file>