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02 – SILNICE 57 (KRNOVSKÁ) x MK (TERNO, ZELENINA RAJAS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02 – SILNICE 57 (KRNOVSKÁ) x MK (TERNO, ZELENINA RAJAS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D2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5400" w:leader="none"/>
        </w:tabs>
        <w:rPr/>
      </w:pPr>
      <w:r>
        <w:rPr>
          <w:b/>
          <w:sz w:val="32"/>
        </w:rPr>
        <w:tab/>
        <w:t>D2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 – 3</w:t>
        <w:tab/>
        <w:t>Jízdy kamionů</w:t>
        <w:tab/>
        <w:t>za 24 hodin</w:t>
      </w:r>
    </w:p>
    <w:p>
      <w:pPr>
        <w:pStyle w:val="TextBody"/>
        <w:tabs>
          <w:tab w:val="clear" w:pos="6840"/>
          <w:tab w:val="left" w:pos="1080" w:leader="none"/>
          <w:tab w:val="left" w:pos="2340" w:leader="none"/>
          <w:tab w:val="left" w:pos="5400" w:leader="none"/>
        </w:tabs>
        <w:rPr/>
      </w:pPr>
      <w:r>
        <w:rPr/>
        <w:tab/>
        <w:t>D2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2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D2 – 6A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 0 – 12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D2 – 6B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12 – 24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D2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8267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ČTVRTEK</w:t>
                              <w:tab/>
                              <w:t>22. ČERVNA 2006</w:t>
                              <w:tab/>
                              <w:t>7 – 24</w:t>
                              <w:tab/>
                              <w:t>HOD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23. ČERVNA 2006</w:t>
                              <w:tab/>
                              <w:t>0 – 7</w:t>
                              <w:tab/>
                              <w:t>HOD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65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ČTVRTEK</w:t>
                        <w:tab/>
                        <w:t>22. ČERVNA 2006</w:t>
                        <w:tab/>
                        <w:t>7 – 24</w:t>
                        <w:tab/>
                        <w:t>HOD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23. ČERVNA 2006</w:t>
                        <w:tab/>
                        <w:t>0 – 7</w:t>
                        <w:tab/>
                        <w:t>HOD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13T08:46:00Z</cp:lastPrinted>
  <dcterms:modified xsi:type="dcterms:W3CDTF">2006-12-13T12:39:00Z</dcterms:modified>
  <cp:revision>37</cp:revision>
  <dc:subject/>
  <dc:title/>
</cp:coreProperties>
</file>