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Ředitelství silnic a dálnic ČR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KRES OPAVA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PRŮZKUMY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listopad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ODBOČUJÍCÍ PROUDY VOZIDEL NA KŘIŽOVATCE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01 – SILNICE 11 (BRUNTÁLSKÁ) x MK (TERNO)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D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Ředitelství silnic a dálnic ČR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KRES OPAV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ŮZKUMY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listopad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3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DBOČUJÍCÍ PROUDY VOZIDEL NA KŘIŽOVATCE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01 – SILNICE 11 (BRUNTÁLSKÁ) x MK (TERNO)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D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D1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KARTOGRAMY KŘIŽOVATKY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/>
      </w:pPr>
      <w:r>
        <w:rPr>
          <w:b/>
          <w:sz w:val="32"/>
        </w:rPr>
        <w:tab/>
        <w:t>D1 – 2</w:t>
        <w:tab/>
        <w:t>Jízdy všech vozidel</w:t>
        <w:tab/>
        <w:t>za 24 hodin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 – 3</w:t>
        <w:tab/>
        <w:t>Jízdy kamionů</w:t>
        <w:tab/>
        <w:t>za 24 hodin</w:t>
      </w:r>
    </w:p>
    <w:p>
      <w:pPr>
        <w:pStyle w:val="TextBody"/>
        <w:tabs>
          <w:tab w:val="clear" w:pos="6840"/>
          <w:tab w:val="left" w:pos="1080" w:leader="none"/>
          <w:tab w:val="left" w:pos="2340" w:leader="none"/>
          <w:tab w:val="left" w:pos="5400" w:leader="none"/>
        </w:tabs>
        <w:rPr/>
      </w:pPr>
      <w:r>
        <w:rPr/>
        <w:tab/>
        <w:t>D1 – 4</w:t>
        <w:tab/>
        <w:t>Jízdy všech vozidel</w:t>
        <w:tab/>
        <w:t>do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5400" w:leader="none"/>
        </w:tabs>
        <w:rPr>
          <w:b/>
          <w:b/>
          <w:sz w:val="32"/>
        </w:rPr>
      </w:pPr>
      <w:r>
        <w:rPr>
          <w:b/>
          <w:sz w:val="32"/>
        </w:rPr>
        <w:tab/>
        <w:t>D1 – 5</w:t>
        <w:tab/>
        <w:t>Jízdy všech vozidel</w:t>
        <w:tab/>
        <w:t>odpolední špičková hodin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1 – 6A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7 – 19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1 – 6B</w:t>
        <w:tab/>
        <w:t>Doprava na vjezdech do křižovatky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interval 19 – 20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D1 – 7</w:t>
        <w:tab/>
        <w:t>Doprava na vjezdech do křižovatky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4625</wp:posOffset>
                </wp:positionH>
                <wp:positionV relativeFrom="paragraph">
                  <wp:posOffset>1060450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ČTVRTEK</w:t>
                              <w:tab/>
                              <w:t>22. ČERVNA 2006</w:t>
                              <w:tab/>
                              <w:t>7 – 20</w:t>
                              <w:tab/>
                              <w:t>HOD.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83.5pt;mso-position-vertical-relative:text;margin-left:-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ČTVRTEK</w:t>
                        <w:tab/>
                        <w:t>22. ČERVNA 2006</w:t>
                        <w:tab/>
                        <w:t>7 – 20</w:t>
                        <w:tab/>
                        <w:t>HOD.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  <w:tab w:val="left" w:pos="2340" w:leader="none"/>
        <w:tab w:val="left" w:pos="6840" w:leader="none"/>
      </w:tabs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2-19T09:50:00Z</cp:lastPrinted>
  <dcterms:modified xsi:type="dcterms:W3CDTF">2006-12-19T09:49:00Z</dcterms:modified>
  <cp:revision>38</cp:revision>
  <dc:subject/>
  <dc:title/>
</cp:coreProperties>
</file>