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09 - SILNICE 11+57+46 (OLBRICHOVA) x 57 (HRADEC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09 - SILNICE 11+57+46 (OLBRICHOVA) x 57 (HRADEC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8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8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8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8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8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8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8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ČTVRTEK</w:t>
                              <w:tab/>
                              <w:t>15. ČERVNA 2006</w:t>
                              <w:tab/>
                              <w:t>5 – 24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16. ČERVNA 2006</w:t>
                              <w:tab/>
                              <w:t>0 – 5</w:t>
                              <w:tab/>
                              <w:t>HO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ČTVRTEK</w:t>
                        <w:tab/>
                        <w:t>15. ČERVNA 2006</w:t>
                        <w:tab/>
                        <w:t>5 – 24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16. ČERVNA 2006</w:t>
                        <w:tab/>
                        <w:t>0 – 5</w:t>
                        <w:tab/>
                        <w:t>HOD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4:09:00Z</cp:lastPrinted>
  <dcterms:modified xsi:type="dcterms:W3CDTF">2006-12-13T08:00:00Z</dcterms:modified>
  <cp:revision>48</cp:revision>
  <dc:subject/>
  <dc:title/>
</cp:coreProperties>
</file>