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Statutární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MĚSTO OPAVA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PARKOVIŠTĚ U OBCHODNÍCH CENTER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M17 – HYPERNOVA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F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Statutární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ĚSTO OPAVA 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ARKOVIŠTĚ U OBCHODNÍCH CENTER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17 – HYPERNOVA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F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72720</wp:posOffset>
                </wp:positionH>
                <wp:positionV relativeFrom="paragraph">
                  <wp:posOffset>-334645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20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>.</w:t>
                              <w:tab/>
                              <w:t>8 – 20</w:t>
                              <w:tab/>
                              <w:t>HOD.</w:t>
                              <w:tab/>
                              <w:t>PARKOVIŠTĚ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20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ÚTERÝ</w:t>
                              <w:tab/>
                              <w:t>20. ČERVNA 2006</w:t>
                              <w:tab/>
                              <w:t>8 – 20</w:t>
                              <w:tab/>
                              <w:t>HOD.</w:t>
                              <w:tab/>
                              <w:t>KŘIŽOVATKY U PARKOVIŠTĚ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-26.35pt;mso-position-vertical-relative:text;margin-left:-13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20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>.</w:t>
                        <w:tab/>
                        <w:t>8 – 20</w:t>
                        <w:tab/>
                        <w:t>HOD.</w:t>
                        <w:tab/>
                        <w:t>PARKOVIŠTĚ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20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ÚTERÝ</w:t>
                        <w:tab/>
                        <w:t>20. ČERVNA 2006</w:t>
                        <w:tab/>
                        <w:t>8 – 20</w:t>
                        <w:tab/>
                        <w:t>HOD.</w:t>
                        <w:tab/>
                        <w:t>KŘIŽOVATKY U PARKOVIŠTĚ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/>
        <w:tab/>
      </w:r>
      <w:r>
        <w:rPr>
          <w:b/>
          <w:sz w:val="32"/>
        </w:rPr>
        <w:t>F2 – 1</w:t>
        <w:tab/>
        <w:t>Situace</w:t>
      </w:r>
    </w:p>
    <w:p>
      <w:pPr>
        <w:pStyle w:val="Heading7"/>
        <w:rPr/>
      </w:pPr>
      <w:r>
        <w:rPr/>
        <w:tab/>
        <w:t>F2 – 2</w:t>
        <w:tab/>
        <w:t>Denní průběh dopravy, druhy vozidel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>
          <w:b/>
          <w:sz w:val="32"/>
        </w:rPr>
        <w:tab/>
        <w:t>F2 – 3</w:t>
        <w:tab/>
        <w:t>Rozbor dálkovosti jízd – tabulka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>
          <w:b/>
          <w:sz w:val="32"/>
        </w:rPr>
        <w:tab/>
        <w:t>F2 – 4</w:t>
        <w:tab/>
        <w:t>Rozbor dálkovosti jízd – graf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MATICE PŘEPRAVNÍCH VZTAHŮ</w:t>
      </w:r>
      <w:r>
        <w:rPr>
          <w:b/>
          <w:sz w:val="32"/>
        </w:rPr>
        <w:tab/>
        <w:tab/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F2 – 5</w:t>
        <w:tab/>
        <w:t>Jízdy všech vozidel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F2 – 6</w:t>
        <w:tab/>
        <w:t>Jízdy osobních automobil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F2 – 7</w:t>
        <w:tab/>
        <w:t>Jízdy těžkých vozidel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F2 – 8</w:t>
        <w:tab/>
        <w:t>Jízdy kamionů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80" w:leader="none"/>
        <w:tab w:val="left" w:pos="2340" w:leader="none"/>
      </w:tabs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bert</cp:lastModifiedBy>
  <cp:lastPrinted>2006-12-13T13:43:00Z</cp:lastPrinted>
  <dcterms:modified xsi:type="dcterms:W3CDTF">2006-12-13T12:44:00Z</dcterms:modified>
  <cp:revision>38</cp:revision>
  <dc:subject/>
  <dc:title/>
</cp:coreProperties>
</file>