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/>
        </w:rPr>
      </w:pPr>
      <w:r>
        <w:rPr>
          <w:sz w:val="20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Město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ĚSTO OPAVA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MODEL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Prosinec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ČÍTÁNÍ INTENZITY DOPRAVY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P04 – MK GLOBUS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E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Město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ĚSTO OPAVA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MODEL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Prosinec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ČÍTÁNÍ INTENZITY DOPRAVY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04 – MK GLOBUS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E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O B S A 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/>
        <w:tab/>
      </w:r>
      <w:r>
        <w:rPr>
          <w:b/>
          <w:sz w:val="32"/>
        </w:rPr>
        <w:t>E4 – 1</w:t>
        <w:tab/>
        <w:t>Situace</w:t>
      </w:r>
    </w:p>
    <w:p>
      <w:pPr>
        <w:pStyle w:val="Heading7"/>
        <w:rPr/>
      </w:pPr>
      <w:r>
        <w:rPr/>
        <w:tab/>
        <w:t>E4 – 2</w:t>
        <w:tab/>
        <w:t>Intenzita dopravy ve vybraných intervalech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E4 – 3A</w:t>
        <w:tab/>
        <w:t>Intenzita dopravy v 15´ intervalech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/>
      </w:pPr>
      <w:r>
        <w:rPr>
          <w:b/>
          <w:sz w:val="32"/>
        </w:rPr>
        <w:tab/>
        <w:tab/>
        <w:t>doba 7 – 11 hod.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E4 – 3B</w:t>
        <w:tab/>
        <w:t>Intenzita dopravy v 15´ intervalech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doba 11 – 15 hod.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E4 – 3C</w:t>
        <w:tab/>
        <w:t>Intenzita dopravy v 15´ intervalech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doba 15 – 19 hod.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E4 – 3D</w:t>
        <w:tab/>
        <w:t>Intenzita dopravy v 15´ intervalech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doba 19 – 21 hod.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/>
      </w:pPr>
      <w:r>
        <w:rPr/>
        <w:tab/>
      </w:r>
      <w:r>
        <w:rPr>
          <w:b/>
          <w:sz w:val="32"/>
        </w:rPr>
        <w:t>E4 – 4</w:t>
      </w:r>
      <w:r>
        <w:rPr/>
        <w:tab/>
      </w:r>
      <w:r>
        <w:rPr>
          <w:b/>
          <w:sz w:val="32"/>
        </w:rPr>
        <w:t>Intenzita dopravy v 15´ intervalech – graf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/>
      </w:pPr>
      <w:r>
        <w:rPr/>
        <w:tab/>
      </w:r>
      <w:r>
        <w:rPr>
          <w:b/>
          <w:sz w:val="32"/>
        </w:rPr>
        <w:t>E4 – 5A</w:t>
        <w:tab/>
        <w:t>Intenzita dopravy v hod. intervalech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doba 7 – 11:45 hod.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E4 – 5B</w:t>
        <w:tab/>
        <w:t>Intenzita dopravy v hod. intervalech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doba 11 – 15:45 hod.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E4 – 5C</w:t>
        <w:tab/>
        <w:t>Intenzita dopravy v hod. intervalech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/>
      </w:pPr>
      <w:r>
        <w:rPr>
          <w:b/>
          <w:sz w:val="32"/>
        </w:rPr>
        <w:tab/>
        <w:tab/>
        <w:t>doba 15 – 19:45 hod.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E4 – 5D</w:t>
        <w:tab/>
        <w:t>Intenzita dopravy v hod. intervalech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doba 19 – 21:00 hod.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/>
      </w:pPr>
      <w:r>
        <w:rPr/>
        <w:tab/>
      </w:r>
      <w:r>
        <w:rPr>
          <w:b/>
          <w:sz w:val="32"/>
        </w:rPr>
        <w:t>E4 – 6</w:t>
      </w:r>
      <w:r>
        <w:rPr/>
        <w:tab/>
      </w:r>
      <w:r>
        <w:rPr>
          <w:b/>
          <w:sz w:val="32"/>
        </w:rPr>
        <w:t>Intenzita dopravy v hod. intervalech – gra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185</wp:posOffset>
                </wp:positionH>
                <wp:positionV relativeFrom="paragraph">
                  <wp:posOffset>859790</wp:posOffset>
                </wp:positionV>
                <wp:extent cx="69494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STANOVIŠTĚ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DEN KONÁNÍ PRŮZKUMU:</w:t>
                              <w:tab/>
                              <w:t>STŘEDA</w:t>
                              <w:tab/>
                              <w:t>21. ČERVNA 2006</w:t>
                              <w:tab/>
                              <w:tab/>
                              <w:tab/>
                              <w:t>CELOSTÁTNÍHO SČÍTÁNÍ:</w:t>
                              <w:tab/>
                              <w:t>NEN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67.7pt;mso-position-vertical-relative:text;margin-left:-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ab/>
                        <w:tab/>
                        <w:tab/>
                        <w:t xml:space="preserve">STANOVIŠTĚ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DEN KONÁNÍ PRŮZKUMU:</w:t>
                        <w:tab/>
                        <w:t>STŘEDA</w:t>
                        <w:tab/>
                        <w:t>21. ČERVNA 2006</w:t>
                        <w:tab/>
                        <w:tab/>
                        <w:tab/>
                        <w:t>CELOSTÁTNÍHO SČÍTÁNÍ:</w:t>
                        <w:tab/>
                        <w:t>NENÍ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5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080" w:leader="none"/>
        <w:tab w:val="left" w:pos="2520" w:leader="none"/>
        <w:tab w:val="left" w:pos="5400" w:leader="none"/>
      </w:tabs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080" w:leader="none"/>
        <w:tab w:val="left" w:pos="2340" w:leader="none"/>
        <w:tab w:val="left" w:pos="6840" w:leader="none"/>
      </w:tabs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petrs</cp:lastModifiedBy>
  <cp:lastPrinted>2006-12-05T08:17:00Z</cp:lastPrinted>
  <dcterms:modified xsi:type="dcterms:W3CDTF">2006-12-05T07:20:00Z</dcterms:modified>
  <cp:revision>71</cp:revision>
  <dc:subject/>
  <dc:title/>
</cp:coreProperties>
</file>