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40 – SIL. 4641 (NÁKLADNÍ, RYBÁŘSKÁ) x MK (OBLOUKOV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40 – SIL. 4641 (NÁKLADNÍ, RYBÁŘSKÁ) x MK (OBLOUKOV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36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36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6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36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6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6 – 6</w:t>
        <w:tab/>
        <w:t>Doprava na vjezdech do křižovatky – tabulka</w:t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36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15189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7. ČERVNA 2006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90.7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7. ČERVNA 2006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4T10:48:00Z</cp:lastPrinted>
  <dcterms:modified xsi:type="dcterms:W3CDTF">2006-12-13T10:06:00Z</dcterms:modified>
  <cp:revision>68</cp:revision>
  <dc:subject/>
  <dc:title/>
</cp:coreProperties>
</file>